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547729831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905972891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242175406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92768910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603900862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89574438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